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Instructions: récrivez en remplaçant avec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en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ce qu'il faut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b/>
          <w:b/>
          <w:b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Exemple: J'achète des bonbons. 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Vous écrivez: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J'en achète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Faites attention au temps des verbes et souvenez-vous d'où il faut placer les pronoms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a.  Vous vous ennuyez de toute cette neige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b.  J'ai hâte des vacances!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c.  On doit s'inquiéter des tornades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d.  Tu as parlé de la difficulté de comprendre le pronom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2"/>
          <w:szCs w:val="22"/>
        </w:rPr>
        <w:t>en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e.   Je vais sûrement me souvenir de ma journée aujourd'hui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 xml:space="preserve">f.    Ils n'ont pas eu besoin de leurs livres hier. 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g.  La fille de Mme. Lambert aime jouer de la harpe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h.  Mes parents se sont trompés de la date de nos vacances de printemps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i.  Tu ne rêves plus d'aller en Irlande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j.  Est-ce que vous avez mangé des biscuits pour le petit dejeuner ce matin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k.  Ella va faire de la danse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l.  Il y a des animaux au zoo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m. La classe a peur des examens oraux de français.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n.  Oriana écoute assez souvent des chansons de Taylor Swift.</w:t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240" w:leader="none"/>
        </w:tabs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o.  Mes cousins sont censés faire du babysitting chez eux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58:13Z</dcterms:created>
  <dc:creator/>
  <dc:description/>
  <dc:language>en-US</dc:language>
  <cp:lastModifiedBy/>
  <cp:revision>0</cp:revision>
  <dc:subject/>
  <dc:title/>
</cp:coreProperties>
</file>